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附件</w:t>
      </w:r>
      <w:r>
        <w:rPr>
          <w:rFonts w:eastAsia="仿宋_GB2312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仿宋_GB2312"/>
          <w:sz w:val="32"/>
          <w:szCs w:val="32"/>
        </w:rPr>
        <w:t>：</w:t>
      </w:r>
    </w:p>
    <w:p>
      <w:pPr>
        <w:pStyle w:val="Normal"/>
        <w:ind w:left="357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江苏省示范监理企业（省优秀监理企业）考核标准</w:t>
      </w:r>
    </w:p>
    <w:p>
      <w:pPr>
        <w:pStyle w:val="Normal"/>
        <w:ind w:left="357" w:hanging="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940"/>
        <w:gridCol w:w="72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考核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分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考核指标的具体内容、标准及计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得分</w:t>
            </w:r>
          </w:p>
        </w:tc>
      </w:tr>
      <w:tr>
        <w:trPr>
          <w:trHeight w:val="36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企业基本素质考核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办公场所及设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有固定办公场所且较宽敞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  <w:highlight w:val="green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  <w:highlight w:val="gree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内设机构办公分区清楚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办公设施齐全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文化、组织机构及规章制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注重企业文化建设，有员工普遍认可和遵循的具有本企业特色的价值观念、团体意识、行为规范和思维模式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机构人员配备齐全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基本规章制度齐全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证照上墙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技术装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检测、测量仪器、摄影器材等满足工作需要的得</w:t>
            </w:r>
            <w:r>
              <w:rPr>
                <w:rFonts w:eastAsia="仿宋_GB2312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按规定进行校验和标定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管理有序、资料齐全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4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4.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国家注册工程师和省监理工程师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国家注册工程师人数必须符合相应资质等级标准，超过标准的，每增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名国家注册工程师（不重复计算）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；每拥有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名省监理工程师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；国家注册工程师达不到资质等级标准的，取消企业参加考核的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4.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监理人员培训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企业内部有专用培训教室的得</w:t>
            </w: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分，教室面积</w:t>
            </w: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  <w:t>40</w:t>
            </w: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平方米以上的得</w:t>
            </w: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分（不重复计算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pacing w:val="-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pacing w:val="-4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4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企业培训有制度、有计划、有培训记录的得</w:t>
            </w: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pacing w:val="-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pacing w:val="-4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4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企业内部开设总监论坛且每月不少于</w:t>
            </w: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次的得</w:t>
            </w: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pacing w:val="-4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pacing w:val="-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4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5ISO900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质量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通过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ISO900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质量认证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认真贯彻执行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6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档案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甲级企业有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平方米、乙级企业有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平方米，丙级企业有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平方米独立房间专存工程档案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面积不够的每少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0%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扣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最低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档案管理存放有序查找方便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档案采用计算机辅助管理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7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信息化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自身有网站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信息畅通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内部管理及监理项目现场管理实现联网管理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pacing w:val="-1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4"/>
                <w:szCs w:val="21"/>
              </w:rPr>
              <w:t>1.8</w:t>
            </w:r>
            <w:r>
              <w:rPr>
                <w:rFonts w:ascii="宋体;SimSun" w:hAnsi="宋体;SimSun" w:cs="宋体;SimSun" w:eastAsia="仿宋_GB2312"/>
                <w:color w:val="000000"/>
                <w:spacing w:val="-14"/>
                <w:szCs w:val="21"/>
              </w:rPr>
              <w:t>使用“江苏省建设工程监理管理信息系统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正确使用“江苏省建设工程监理管理信息系统”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9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注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注册资金必须符合相应的资质等级标准，注册资金每增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万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最多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达不到资质等级应有标准的，取消企业参加考核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1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人均产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一年度国家注册工程师和省监理工程师的人均产值达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万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；超过标准的，每增加标准的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%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最高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低于标准的，每减少标准的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%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扣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最低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（计算公式：国家注册工程师和省监理工程师人均产值＝上一年度企业营业收入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÷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年度企业国家注册工程师和省监理工程师的平均人数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.1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利税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万元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一年度国家注册工程师和省监理工程师的人均利税达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万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；超过标准的，每增加标准的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%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最高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低于标准的，每减少标准的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%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扣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（计算方法同上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 xml:space="preserve">1.12 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创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两年度以来企业有经营目标创新和经营理念创新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两年度以来企业获得县级以上有关部门技术创新成果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项以上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两年度以来企业有制度创新成果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项以上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两年度以来企业在省级以上刊物发表论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篇以上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企业监理工作考核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在企业主项资质范围内，抽查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个在监项目进行考核，有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《江苏省建设工程监理企业不良行为考核标准》（见苏建工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[2007]168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号）文附件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）所列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B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或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C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行为的，每个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B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、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C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分别扣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分、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分，同一不良行为不重复扣分；有所列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A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行为的或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B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</w:t>
            </w:r>
            <w:r>
              <w:rPr>
                <w:rFonts w:ascii="宋体;SimSun" w:hAnsi="宋体;SimSun" w:cs="宋体;SimSun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“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C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类”不良行为累计扣分满</w:t>
            </w:r>
            <w:r>
              <w:rPr>
                <w:rFonts w:eastAsia="仿宋_GB2312" w:cs="宋体;SimSun" w:ascii="宋体;SimSun" w:hAnsi="宋体;SimSun"/>
                <w:color w:val="000000"/>
                <w:spacing w:val="-8"/>
                <w:szCs w:val="21"/>
              </w:rPr>
              <w:t>10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分的，取消企业参加考核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．考核小组对企业综合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12"/>
                <w:szCs w:val="21"/>
              </w:rPr>
              <w:t>附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12"/>
                <w:szCs w:val="21"/>
              </w:rPr>
              <w:t>分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满意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基本满意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不满意的得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各类获奖加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12"/>
                <w:szCs w:val="21"/>
              </w:rPr>
              <w:t>附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pacing w:val="-12"/>
                <w:szCs w:val="21"/>
              </w:rPr>
              <w:t>分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上两年度内企业获建设部和省建设厅表彰的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所监项目获省级示范项目、扬子杯优质工程奖以上表彰的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;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获省优秀总监理工程师和省优秀监理工程师的加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。考核以获奖证书（或文件）内容中明确的时间为依据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按每个项次、人次进行累计，项目获奖含项目监理机构获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不良行为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附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负分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企业在上一年度有不良行为记录，并被省建设厅通报的，对照</w:t>
            </w:r>
            <w:r>
              <w:rPr>
                <w:rFonts w:ascii="宋体;SimSun" w:hAnsi="宋体;SimSun" w:cs="宋体;SimSun" w:eastAsia="仿宋_GB2312"/>
                <w:color w:val="000000"/>
                <w:spacing w:val="-8"/>
                <w:szCs w:val="21"/>
              </w:rPr>
              <w:t>《江苏省建设工程监理企业不良行为考核标准》，属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“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类”的扣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属“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类”的扣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分，有“</w:t>
            </w: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 w:eastAsia="仿宋_GB2312"/>
                <w:color w:val="000000"/>
                <w:szCs w:val="21"/>
              </w:rPr>
              <w:t>类”行为的，取消企业参加考核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 w:eastAsia="仿宋_GB2312"/>
                <w:b/>
                <w:color w:val="000000"/>
                <w:szCs w:val="21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15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3:43:00Z</dcterms:created>
  <dc:creator>MC SYSTEM</dc:creator>
  <dc:description/>
  <cp:keywords/>
  <dc:language>en-US</dc:language>
  <cp:lastModifiedBy>MC SYSTEM</cp:lastModifiedBy>
  <dcterms:modified xsi:type="dcterms:W3CDTF">2007-06-28T03:44:00Z</dcterms:modified>
  <cp:revision>2</cp:revision>
  <dc:subject/>
  <dc:title/>
</cp:coreProperties>
</file>